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5"/>
        <w:ind w:left="1418" w:hanging="1008"/>
        <w:jc w:val="left"/>
        <w:rPr/>
      </w:pPr>
      <w:r>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1"/>
        <w:tabs>
          <w:tab w:val="clear" w:pos="567"/>
          <w:tab w:val="left" w:pos="-48" w:leader="none"/>
        </w:tabs>
        <w:snapToGrid w:val="false"/>
        <w:spacing w:before="0" w:after="119"/>
        <w:ind w:left="-48" w:hanging="24"/>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rPr>
          <w:rFonts w:ascii="Arial" w:hAnsi="Arial" w:cs="Arial"/>
          <w:b/>
          <w:b/>
          <w:bCs/>
          <w:kern w:val="2"/>
          <w:sz w:val="22"/>
          <w:szCs w:val="22"/>
        </w:rPr>
      </w:pPr>
      <w:r>
        <w:rPr>
          <w:rFonts w:cs="Arial" w:ascii="Arial" w:hAnsi="Arial"/>
          <w:b/>
          <w:bCs/>
          <w:kern w:val="2"/>
          <w:sz w:val="22"/>
          <w:szCs w:val="22"/>
        </w:rPr>
        <w:t>Marchés de travaux relatifs à la démolition du « distilloir » du Palais de Justice de Grasse, à la sécurisation de la parcelle, et à la mise en œuvre de préfabriqués de stockage</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bCs/>
          <w:kern w:val="2"/>
          <w:sz w:val="22"/>
          <w:szCs w:val="22"/>
        </w:rPr>
      </w:pPr>
      <w:r>
        <w:rPr>
          <w:rFonts w:cs="Arial" w:ascii="Arial" w:hAnsi="Arial"/>
          <w:b/>
          <w:bCs/>
          <w:kern w:val="2"/>
          <w:sz w:val="22"/>
          <w:szCs w:val="22"/>
        </w:rPr>
        <w:t>LOT 1 DEMOLITION ET SOUTENEMENT</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4823864"/>
      <w:bookmarkStart w:id="1" w:name="__Fieldmark__0_5348238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4823864"/>
      <w:bookmarkStart w:id="3" w:name="__Fieldmark__1_53482386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34823864"/>
            <w:bookmarkStart w:id="5" w:name="__Fieldmark__2_5348238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34823864"/>
            <w:bookmarkStart w:id="7" w:name="__Fieldmark__3_5348238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34823864"/>
            <w:bookmarkStart w:id="9" w:name="__Fieldmark__4_53482386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34823864"/>
            <w:bookmarkStart w:id="11" w:name="__Fieldmark__5_5348238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34823864"/>
      <w:bookmarkStart w:id="13" w:name="__Fieldmark__6_5348238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4823864"/>
      <w:bookmarkStart w:id="15" w:name="__Fieldmark__7_5348238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extbody1">
    <w:name w:val="Text body"/>
    <w:basedOn w:val="Standard"/>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55:00Z</dcterms:created>
  <dc:creator>util-daj</dc:creator>
  <dc:description/>
  <cp:keywords/>
  <dc:language>en-US</dc:language>
  <cp:lastModifiedBy>TAYEB Anne-Laure</cp:lastModifiedBy>
  <cp:lastPrinted>2016-11-02T15:02:00Z</cp:lastPrinted>
  <dcterms:modified xsi:type="dcterms:W3CDTF">2023-05-09T16:10:00Z</dcterms:modified>
  <cp:revision>3</cp:revision>
  <dc:subject/>
  <dc:title>MISE A JOUR AVRIL 2007</dc:title>
</cp:coreProperties>
</file>